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6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6 год по доходам в сумме 486 766 376,81 руб., по расходам в сумме 482 896 596,69 руб., с превышением доходов над расходами (профицит) в сумме 3 869 780,12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6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6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6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6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6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6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6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6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6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6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7-04-04T05:07:00Z</dcterms:modified>
  <cp:revision>4</cp:revision>
  <dc:subject/>
  <dc:title>  </dc:title>
</cp:coreProperties>
</file>